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      /2017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december 14-e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7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</w:t>
        <w:tab/>
        <w:tab/>
        <w:t xml:space="preserve">Polgármesteri Kabinet/humánpolitika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1) bekezdése szerint a főállású polgármester évi huszonöt munkanap alapszabadságra és tizennégy munkanap pótszabadságra jogosult. Hévíz város polgármesterének 2 tizenhat évnél fiatalabb gyermeke után összesen négy munkanap pótszabadság is jár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  <w:bookmarkStart w:id="3" w:name="pr1908"/>
      <w:bookmarkEnd w:id="3"/>
      <w:r>
        <w:rPr>
          <w:rFonts w:cs="Arial" w:ascii="Arial" w:hAnsi="Arial"/>
          <w:sz w:val="22"/>
          <w:szCs w:val="22"/>
        </w:rPr>
        <w:t xml:space="preserve"> 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7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évben ki nem vett, már ki nem vehető szabadságainak száma:   3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ben ki nem vett, már ki nem vehető szabadságainak száma:   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16. évi ki nem vett, 2017. március 31-ig kivehető szabadságainak száma: 26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7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2 nap </w:t>
      </w:r>
    </w:p>
    <w:p>
      <w:pPr>
        <w:pStyle w:val="NormlWeb"/>
        <w:spacing w:before="0" w:after="0"/>
        <w:ind w:left="2832" w:right="15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Összesen: 41 nap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2017. januárjában a Képviselő-testület Hévíz város polgármestere 2017. évi szabadságtervét az alábbiak szerint fogadta el: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77"/>
        <w:gridCol w:w="1109"/>
        <w:gridCol w:w="1174"/>
        <w:gridCol w:w="1316"/>
        <w:gridCol w:w="1281"/>
        <w:gridCol w:w="1167"/>
        <w:gridCol w:w="1207"/>
      </w:tblGrid>
      <w:tr>
        <w:trPr>
          <w:trHeight w:val="763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ár 23-27. 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7.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   06-21.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6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ap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nap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67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pr1909"/>
      <w:bookmarkEnd w:id="4"/>
      <w:r>
        <w:rPr>
          <w:rFonts w:cs="Arial" w:ascii="Arial" w:hAnsi="Arial"/>
        </w:rPr>
        <w:t>Hévíz város polgármestere 2016. évi maradvány szabadságából a törvényes határidőn belül, azaz 2017. március 31-ig szabadságot nem használt fel. Ennek alapján a 2016. évről megmaradt szabadságból 26 nap ki nem vehetővé v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7. márciusában módosította a polgármester szabadságtervét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014. évben ki nem vett, már ki nem vehető szabadságainak száma:   3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015. évben ki nem vett, már ki nem vehető szabadságainak száma:   9 nap 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  <w:lang w:eastAsia="hu-HU"/>
        </w:rPr>
        <w:t xml:space="preserve">2016. évi ki nem vett, már ki nem szabadságainak száma: 26 nap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e 2017. évi szabadságterve:</w:t>
      </w:r>
    </w:p>
    <w:tbl>
      <w:tblPr>
        <w:tblW w:w="5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256"/>
        <w:gridCol w:w="1281"/>
        <w:gridCol w:w="1121"/>
        <w:gridCol w:w="1207"/>
      </w:tblGrid>
      <w:tr>
        <w:trPr>
          <w:trHeight w:val="76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67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41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a részére megállapított 41 nap szabadságból 2017. december 14. napjáig 13 napot használt fel. 2017. december hónapban 4 napot még igénybe kíván venni az alábbiak szerin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december 15. 1 na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s a hivatali igazgatási szünet időtartalma alatt 2017.december 27-29. 3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y módon a 2017. évi maradványszabadság, melyet 2018. március 31-éig használhat fel a polgármester, 24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Polgármesterének 2018. évi szabadságtervét 2018. február 28. napig szükséges elfogadni, mely értelemszerűen tervezni fog a 2017. évi maradványszabadsággal is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 a határozati javaslat elfogadásár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7. évben igénybe vett szabadságának, és a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851" w:right="150" w:hanging="0"/>
        <w:jc w:val="both"/>
        <w:rPr/>
      </w:pPr>
      <w:r>
        <w:rPr>
          <w:rFonts w:cs="Arial" w:ascii="Arial" w:hAnsi="Arial"/>
          <w:sz w:val="22"/>
          <w:szCs w:val="22"/>
        </w:rPr>
        <w:t>2014. évben ki nem vett szabadságainak száma: 3 nap már nem kivehető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2015. évben ki nem vett szabadságainak száma: 9 nap már nem kivehető </w:t>
      </w:r>
    </w:p>
    <w:p>
      <w:pPr>
        <w:pStyle w:val="Normal"/>
        <w:spacing w:lineRule="auto" w:line="240" w:before="0" w:after="0"/>
        <w:ind w:left="851" w:right="15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016. évi ki nem vett szabadságainak száma: 26 nap már nem kivehető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évben kivett szabadságok száma 17 nap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/>
      </w:pPr>
      <w:r>
        <w:rPr>
          <w:rFonts w:cs="Arial" w:ascii="Arial" w:hAnsi="Arial"/>
        </w:rPr>
        <w:t>2017. április 7. 1 nap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/>
      </w:pPr>
      <w:r>
        <w:rPr>
          <w:rFonts w:cs="Arial" w:ascii="Arial" w:hAnsi="Arial"/>
        </w:rPr>
        <w:t>2017. április 18. 1 nap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/>
      </w:pPr>
      <w:r>
        <w:rPr>
          <w:rFonts w:cs="Arial" w:ascii="Arial" w:hAnsi="Arial"/>
        </w:rPr>
        <w:t xml:space="preserve">2017. július 4-5. 2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/>
      </w:pPr>
      <w:r>
        <w:rPr>
          <w:rFonts w:cs="Arial" w:ascii="Arial" w:hAnsi="Arial"/>
        </w:rPr>
        <w:t xml:space="preserve">2017. július 31- 2017. augusztus 8. 7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/>
      </w:pPr>
      <w:r>
        <w:rPr>
          <w:rFonts w:cs="Arial" w:ascii="Arial" w:hAnsi="Arial"/>
        </w:rPr>
        <w:t xml:space="preserve">2017. november 9-10. 2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december 15. 1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7. december 27-29. 3 nap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7. évben ki nem vett szabadság száma 24 nap, mely 2017. március 31. napig kivehető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december 31.</w:t>
      </w:r>
    </w:p>
    <w:p>
      <w:pPr>
        <w:pStyle w:val="Normal"/>
        <w:spacing w:lineRule="auto" w:line="240" w:before="0" w:after="28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0:00Z</dcterms:created>
  <dc:creator>Hévíz Város Önkormányzat Polgármesteri Hivatal</dc:creator>
  <dc:description/>
  <cp:keywords/>
  <dc:language>en-US</dc:language>
  <cp:lastModifiedBy>Bertalan Linda</cp:lastModifiedBy>
  <cp:lastPrinted>2017-12-07T08:19:00Z</cp:lastPrinted>
  <dcterms:modified xsi:type="dcterms:W3CDTF">2017-12-07T08:41:00Z</dcterms:modified>
  <cp:revision>3</cp:revision>
  <dc:subject/>
  <dc:title>Iktatószám:</dc:title>
</cp:coreProperties>
</file>